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АТЕГИЧЕСКИЙ 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ранова Наталья Аркадь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тратегический менеджмент является современной модификацией управления организацией, нацеленной на выработку долгосрочной стратегии победы в конкуренции, создание управленческого инструментария для превращения этой стратегии в текущие производственно-хозяйственные планы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, ГМ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атегия, тактика, внешняя среда, внутренняя сре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49:00Z</dcterms:created>
  <dc:creator>Admin</dc:creator>
  <dc:description/>
  <cp:keywords/>
  <dc:language>en-US</dc:language>
  <cp:lastModifiedBy>Завкафедры МиМ</cp:lastModifiedBy>
  <dcterms:modified xsi:type="dcterms:W3CDTF">2014-10-06T03:05:00Z</dcterms:modified>
  <cp:revision>8</cp:revision>
  <dc:subject/>
  <dc:title/>
</cp:coreProperties>
</file>